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порядку предоставления   социа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выплат Ветеранам ВОВ,  утвержденному                                                                                                     </w:t>
      </w:r>
    </w:p>
    <w:p>
      <w:pPr>
        <w:pStyle w:val="Normal"/>
        <w:ind w:right="-100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539" w:leader="none"/>
        </w:tabs>
        <w:ind w:left="-4854" w:firstLine="4854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ородского округа Кинель</w:t>
        <w:tab/>
      </w:r>
    </w:p>
    <w:p>
      <w:pPr>
        <w:pStyle w:val="Normal"/>
        <w:ind w:left="-4854" w:firstLine="4854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23.04.2012г. № 117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ЯЗАТЕЛЬ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Я,____________________________________________________________________________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обязательство самостоятельно осуществить мероприятия по улучшению условий проживания в индивидуальном жилом доме, жилом  помещении в многоквартирном доме (нужное подчеркнуть)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4"/>
        </w:rPr>
        <w:t>в сроки________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В доме (квартире) требуется провести следующие виды ремонтных работ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бязуюсь представить отчетные документы, подтверждающие целевое использование денежных средств, в сроки 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е позднее___________________________________________________________________</w:t>
      </w:r>
    </w:p>
    <w:p>
      <w:pPr>
        <w:pStyle w:val="TextBody"/>
        <w:ind w:left="-18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 xml:space="preserve">В случае непредставления отчетных документов или представления мною документов, не </w:t>
      </w:r>
    </w:p>
    <w:p>
      <w:pPr>
        <w:pStyle w:val="TextBody"/>
        <w:ind w:left="-180" w:firstLine="180"/>
        <w:rPr/>
      </w:pPr>
      <w:r>
        <w:rPr>
          <w:szCs w:val="24"/>
        </w:rPr>
        <w:t xml:space="preserve">подтверждающих факт целевого   использования денежных средств, обязуюсь      </w:t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 xml:space="preserve">социальную выплату в размере_____________________________возвратить в срок до </w:t>
      </w:r>
    </w:p>
    <w:p>
      <w:pPr>
        <w:pStyle w:val="TextBody"/>
        <w:ind w:left="-180" w:firstLine="180"/>
        <w:rPr/>
      </w:pPr>
      <w:r>
        <w:rPr>
          <w:szCs w:val="24"/>
        </w:rPr>
        <w:t>01 октября 2012 года на  расчетный счет администрации городского округа Кинель</w:t>
      </w:r>
    </w:p>
    <w:p>
      <w:pPr>
        <w:pStyle w:val="TextBody"/>
        <w:spacing w:lineRule="auto" w:line="276"/>
        <w:ind w:left="-180" w:firstLine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_</w:t>
      </w:r>
    </w:p>
    <w:p>
      <w:pPr>
        <w:pStyle w:val="TextBody"/>
        <w:ind w:left="-180" w:firstLine="180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омер расчетного счета)</w:t>
      </w:r>
    </w:p>
    <w:p>
      <w:pPr>
        <w:pStyle w:val="TextBody"/>
        <w:ind w:left="-18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 xml:space="preserve">В случае предоставления мною отчетных документов на сумму менее предоставленного мне </w:t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>по постановлению размера социальной выплаты обязуюсь в срок до</w:t>
      </w:r>
    </w:p>
    <w:p>
      <w:pPr>
        <w:pStyle w:val="TextBody"/>
        <w:ind w:left="-180" w:firstLine="180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>вернуть разницу путем перечисления на расчетный счет  администрации городского округа</w:t>
      </w:r>
    </w:p>
    <w:p>
      <w:pPr>
        <w:pStyle w:val="TextBody"/>
        <w:ind w:left="-180" w:firstLine="180"/>
        <w:rPr/>
      </w:pPr>
      <w:r>
        <w:rPr>
          <w:szCs w:val="24"/>
        </w:rPr>
        <w:t xml:space="preserve"> </w:t>
      </w:r>
      <w:r>
        <w:rPr>
          <w:szCs w:val="24"/>
        </w:rPr>
        <w:t>Кинель________________________________________________________________________</w:t>
      </w:r>
    </w:p>
    <w:p>
      <w:pPr>
        <w:pStyle w:val="TextBody"/>
        <w:ind w:left="-180" w:firstLine="180"/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 w:val="20"/>
        </w:rPr>
        <w:t>(номер расчетного счета)</w:t>
      </w:r>
    </w:p>
    <w:p>
      <w:pPr>
        <w:pStyle w:val="TextBody"/>
        <w:ind w:left="-18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>Мне также известно, что в случае неисполнения данного мною обязательства</w:t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министрация городского округа Кинель вправе предъявить требование о возврате</w:t>
      </w:r>
    </w:p>
    <w:p>
      <w:pPr>
        <w:pStyle w:val="TextBody"/>
        <w:ind w:left="-180" w:firstLine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еречисленной суммы социальной выплаты</w:t>
      </w:r>
    </w:p>
    <w:p>
      <w:pPr>
        <w:pStyle w:val="TextBody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TextBody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Согласен </w:t>
      </w:r>
      <w:r>
        <w:rPr>
          <w:sz w:val="18"/>
          <w:szCs w:val="18"/>
        </w:rPr>
        <w:t>с обработкой моих персональных данных, для целей назначения и организации социальных выплат, мер социальной поддержке в соответствии с Постановлением Правительства Самарской области от 11.03.2012г. .№ 112 «О предоставлении в 2012 году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в 1941-1945 годов, вдовам инвалидов и участников Великой Отечественной войны 1941-1945 годов на осуществление мероприятий, направленных на улучшение условий  проживания ветеранов Великой Отечественной войны 1941-1945 годов, вдов инвалидов и участников Великой Отечественной войны 1941-1945 годов» и Федеральным Законом от 27.07.2006 г.№152-ФЗ « О персональных данных» в течении срока действия мер социальной поддержк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аю согласие</w:t>
      </w:r>
      <w:r>
        <w:rPr>
          <w:sz w:val="18"/>
          <w:szCs w:val="18"/>
        </w:rPr>
        <w:t xml:space="preserve"> на действия (операции) с персональными данными, включая сбор, систематизацию накопления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« ______» _________________ г.</w:t>
        <w:tab/>
        <w:t xml:space="preserve">        ________________________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дпись заявител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.1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дпись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Обязательство принято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«______»__________________ г.                 _______________________________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(подпись лица, принявшего документа)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spacing w:lineRule="auto" w:line="48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0:00Z</dcterms:created>
  <dc:creator>expert</dc:creator>
  <dc:description/>
  <cp:keywords/>
  <dc:language>en-US</dc:language>
  <cp:lastModifiedBy>1</cp:lastModifiedBy>
  <cp:lastPrinted>2012-04-17T18:29:00Z</cp:lastPrinted>
  <dcterms:modified xsi:type="dcterms:W3CDTF">2012-04-23T13:34:00Z</dcterms:modified>
  <cp:revision>17</cp:revision>
  <dc:subject/>
  <dc:title>Руководителю  МУ Управления </dc:title>
</cp:coreProperties>
</file>